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414241681"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429826755"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209977551"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365590546"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1442905374"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644428937"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892944955"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432237422"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